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nexo II a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0 / 2022 – 2ª Edição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ZC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30/06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ês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</w:t>
            </w:r>
          </w:p>
        </w:tc>
      </w:tr>
      <w:tr>
        <w:trPr>
          <w:trHeight w:val="3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92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ê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manutenção e monitoramento de Aterro Sanitário Encerrado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07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5651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5-27T15:45:00Z</dcterms:modified>
  <cp:revision>13</cp:revision>
  <dc:subject/>
  <dc:title/>
</cp:coreProperties>
</file>